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ccess Application Exam Study Guid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For the exam this week, you will need to know how to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pen and save a databa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tables and name fiel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nipulate the fields to include the correct field type (text, number, currency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t the primary ke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ll in records using a table or a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a split form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a report based on a table using the report wizar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queries using simple query wizard or query design (remember I said it was easier to just go ahead and use the query design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pecific to creating queries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Enter tables to make a quer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Make relationship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Bring down fiel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Enter criter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ab/>
        <w:t xml:space="preserve">Including: Words, numbers, wild cards, greater than/less than,  AND as well as OR, and parameters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Create calculated valu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Sort the quer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Create queries using averages (bring down the total row for thi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>Show or not show field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reate cross tab queries *I would go back over this one in the lab, that is a really great example of what the cross tab query will look lik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ail me with any questions you may have. Happy studying!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30:00Z</dcterms:created>
  <dc:creator>Julia Volk User</dc:creator>
  <dc:description/>
  <cp:keywords/>
  <dc:language>en-US</dc:language>
  <cp:lastModifiedBy>Julia Volk User</cp:lastModifiedBy>
  <dcterms:modified xsi:type="dcterms:W3CDTF">2009-11-12T23:36:00Z</dcterms:modified>
  <cp:revision>1</cp:revision>
  <dc:subject/>
  <dc:title>Access Application Exam Study Guide</dc:title>
</cp:coreProperties>
</file>